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7-1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6B use patterns to multiply by 10 and 1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oday you will multiply numbers by multiples of ten using mental mat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  <w:t>Interactive notebook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Suppose your school is building new classrooms, What types of items need to be ordered for those new classroom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Your principal needs to order supplies for 10 new classrooms. If each class needs 24 new desks, how many desks does the principal need to orde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EXPLORE QUESTIONS: If each classroom needs 28 desks, how many desks are needed?  32 desks? What pattern do you notice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If you know the number of desks needed in 10 rooms, how could you find the number of desks in 100 rooms?  Have the students solve example problem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 why mental math is important and how to multiply with multiples of 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2, worksheet 7-1 or student book pp. 156-157, computer center, independent work cent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10 squares in red and blue, 3 copies of clip and cover 7-1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2 dice and 2 paperclips for each group.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15:00Z</dcterms:created>
  <dc:creator>lcisd</dc:creator>
  <dc:description/>
  <dc:language>en-US</dc:language>
  <cp:lastModifiedBy>Lisa</cp:lastModifiedBy>
  <cp:lastPrinted>2008-10-03T12:16:00Z</cp:lastPrinted>
  <dcterms:modified xsi:type="dcterms:W3CDTF">2009-12-07T03:27:00Z</dcterms:modified>
  <cp:revision>4</cp:revision>
  <dc:subject/>
  <dc:title>Mathematics Daily Lesson Plan</dc:title>
</cp:coreProperties>
</file>